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Fish populations (transitional waters) using Otter trawl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ter Trawl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rHeight w:val="1441"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tter trawls are usually towed by a single boat and can be dragged along the seabed (for demersal species) or through the water column to catch pelagic species. </w:t>
            </w:r>
          </w:p>
          <w:p>
            <w:pPr>
              <w:pStyle w:val="Normal"/>
              <w:rPr>
                <w:rFonts w:ascii="Arial" w:hAnsi="Arial" w:cs="Arial"/>
                <w:sz w:val="22"/>
              </w:rPr>
            </w:pPr>
            <w:r>
              <w:rPr>
                <w:rFonts w:cs="Arial" w:ascii="Arial" w:hAnsi="Arial"/>
                <w:sz w:val="22"/>
              </w:rPr>
              <w:t>The mouth of the net is held open by a weighted ground rope, floats on the headline and the effect of the otter boards. The bridles, warps and otter boards help drive the fish towards the net. The target organisms for this technique are pelagic fish spe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sh captured in the beam trawl sample are identified to species level in the field, counted and measured (fork length). The fish captured are returned to the transitional water alive. A standard method is used to derive measures of total number of species and total abundanc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asures of fish community structure are not compared to reference conditions at present. Research is ongoing on how measures derived using this method can be used for the purposes of the WFD.</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67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 Agency – Tidal Thames Fisheries Survey, EA Thames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uropean Commission Report – FAIR CT961634: Commercial Fish &amp; European Estuaries – Priorities for Management and Research.</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sz w:val="22"/>
              </w:rPr>
            </w:pPr>
            <w:r>
              <w:rPr>
                <w:rFonts w:cs="Arial" w:ascii="Arial" w:hAnsi="Arial"/>
                <w:sz w:val="22"/>
              </w:rPr>
              <w:t>Thomas, M. in : Attrill, M.J. (ed) (1998). A rehibilitated estuarine ecosystem. The environment and ecology of the Thames Estuary, Kluwer Academic Publis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iott, M. &amp; Hemingway, K. (ed) (2002). Fishes in Estuaries, Blackwell Science Ltd,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rHeight w:val="52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method provides the means for estimating the composition and abundance of the pelagic component of fish communities in transitional waters. The method forms part of output of EA R&amp;D Project E1-116 which is looking at developing a fish based classification scheme and monitoring strategy for Transitional Waters. </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 Coat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coates@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20 8310 55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42:00Z</dcterms:created>
  <dc:creator>lco</dc:creator>
  <dc:description/>
  <dc:language>en-US</dc:language>
  <cp:lastModifiedBy>ICodling</cp:lastModifiedBy>
  <cp:lastPrinted>2002-06-25T10:26:00Z</cp:lastPrinted>
  <dcterms:modified xsi:type="dcterms:W3CDTF">2002-06-25T09:26:00Z</dcterms:modified>
  <cp:revision>6</cp:revision>
  <dc:subject/>
  <dc:title>S/DIRECTION	:	Le</dc:title>
</cp:coreProperties>
</file>